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48235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290218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3769947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2958990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5513636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